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provides details of reinsurance contract/treaty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sheet is split between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Inwards Reinsurance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- Reinsurance that a reinsurer is obliged to accept, subject to conditions set out in a treaty.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oportional – Reinsurer and cedant share the premiums and claims proportionally; or</w:t>
            </w:r>
          </w:p>
          <w:p>
            <w:pPr>
              <w:pStyle w:val="Normal"/>
              <w:numPr>
                <w:ilvl w:val="2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on-proportional – Reinsurer and cedant do not share the premiums and claims proportionally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– A type of arrangement in which the insurer can choose whether to cede and the reinsurer can choose to accept a specific individual risk. The premium is negotiated on a risk-by-risk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follows Life segmentation level 3. Only reinsurance providers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and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gross of outwards reinsurance arrangements. Current and previous quarter amounts shown separat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and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premium received net of outwards reinsurance arrangements. Current and previous quarter amounts shown separatel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01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6-04-13T06:05:00Z</dcterms:modified>
  <cp:revision>9</cp:revision>
  <dc:subject/>
  <dc:title/>
</cp:coreProperties>
</file>